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567" w:leader="none"/>
          <w:tab w:val="right" w:pos="8505" w:leader="dot"/>
        </w:tabs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BID FOR CIVA MEETING 2011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C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Venue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Dates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Locations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me of meeting Hotel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3" w:hanging="283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Exact location 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ch events will take place in meeting Hotel 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lenary Session </w:t>
        <w:tab/>
        <w:t>yes/n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Bureau Meeting </w:t>
        <w:tab/>
        <w:t>yes/no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f not held in Hotel, where will the above events be held?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Proposed location for plenary meeting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How far is this from the Hotel ?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the method of transportation between these venues ? 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Plenary Session Room</w:t>
      </w:r>
      <w:r>
        <w:rPr>
          <w:rFonts w:cs="Arial" w:ascii="Arial" w:hAnsi="Arial"/>
          <w:sz w:val="24"/>
          <w:u w:val="single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Capacity (number seated at tables in conference format)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audio-visual equipment or facilities be availabl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verhead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Video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omputer screen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iFi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teboard</w:t>
        <w:tab/>
        <w:t>yes/no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Secretariat Facil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812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be available for the CIVA Secretary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hotocopier</w:t>
        <w:tab/>
        <w:t>yes/n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ternet access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udg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right="-426" w:hanging="567"/>
        <w:rPr/>
      </w:pPr>
      <w:r>
        <w:rPr>
          <w:rFonts w:cs="Arial" w:ascii="Arial" w:hAnsi="Arial"/>
          <w:sz w:val="24"/>
          <w:lang w:val="en-US"/>
        </w:rPr>
        <w:t>What is your total anticipated budget for the Conference?.......  €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Amount of income anticipated from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gistration fees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ponsorship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sources</w:t>
        <w:tab/>
        <w:t xml:space="preserve"> €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6237" w:leader="dot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(Please specify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Registration Fe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at registration fee do you propose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delegates </w:t>
        <w:tab/>
        <w:t xml:space="preserve">............................. €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accompanying persons </w:t>
        <w:tab/>
        <w:t xml:space="preserve">........ €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ll there be a discount for early registration?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f yes, give details </w:t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included in the registration fee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Lunches : </w:t>
        <w:tab/>
        <w:t xml:space="preserve">(state number) 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inners : </w:t>
        <w:tab/>
        <w:t xml:space="preserve">(state number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ceptions : </w:t>
        <w:tab/>
        <w:t xml:space="preserve">(state number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ffee break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irport transfer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xcursions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(describe)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 fee levels quoted above guaranteed?</w:t>
        <w:tab/>
        <w:tab/>
        <w:t>yes/no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Hotel Accommod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dicate prices for hotels 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ab/>
      </w:r>
      <w:r>
        <w:rPr>
          <w:rFonts w:cs="Arial" w:ascii="Arial" w:hAnsi="Arial"/>
          <w:b/>
          <w:sz w:val="24"/>
          <w:u w:val="single"/>
          <w:lang w:val="en-US"/>
        </w:rPr>
        <w:t>Single room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b/>
          <w:sz w:val="24"/>
          <w:u w:val="single"/>
          <w:lang w:val="en-US"/>
        </w:rPr>
        <w:t>Double roo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Meeting hotel </w:t>
        <w:tab/>
        <w:t>..........  €</w:t>
        <w:tab/>
        <w:t>.........  €</w:t>
      </w:r>
    </w:p>
    <w:p>
      <w:pPr>
        <w:pStyle w:val="Normal"/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se hotel prices guaranteed?</w:t>
        <w:tab/>
        <w:t>yes/no</w:t>
      </w:r>
    </w:p>
    <w:p>
      <w:pPr>
        <w:pStyle w:val="Normal"/>
        <w:tabs>
          <w:tab w:val="clear" w:pos="720"/>
          <w:tab w:val="left" w:pos="284" w:leader="none"/>
          <w:tab w:val="left" w:pos="5670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Other information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hat is your reason for bidding for the 2011 meeting?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relevant factors?</w:t>
        <w:tab/>
        <w:tab/>
        <w:tab/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 hereby acknowledge that I have read the provisions of FAI By Law 5.6.3. and agree to pay the expenses mentioned therein.</w:t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ate .......................................</w:t>
        <w:tab/>
        <w:t>Signed</w:t>
        <w:tab/>
        <w:tab/>
        <w:tab/>
        <w:tab/>
        <w:t>Position</w:t>
        <w:tab/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lease return the completed questionnaire to the CIVA Presid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chael R. Heu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547 W. Woodlawn Circ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llierville, TN 38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mail:  </w:t>
      </w:r>
      <w:hyperlink r:id="rId2">
        <w:r>
          <w:rPr>
            <w:rStyle w:val="InternetLink"/>
            <w:rFonts w:cs="Arial" w:ascii="Arial" w:hAnsi="Arial"/>
            <w:lang w:val="en-US"/>
          </w:rPr>
          <w:t>mike@mheuer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: +1 (</w:t>
      </w:r>
      <w:r>
        <w:rPr>
          <w:rStyle w:val="StrongEmphasis"/>
          <w:rFonts w:cs="Arial" w:ascii="Arial" w:hAnsi="Arial"/>
          <w:b w:val="false"/>
          <w:szCs w:val="24"/>
          <w:lang w:val="fr-FR"/>
        </w:rPr>
        <w:t>440) 220 9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31" w:right="1531" w:gutter="0" w:header="720" w:top="85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Bid for CIVA Meeting 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b w:val="false"/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89" w:leader="none"/>
        <w:tab w:val="right" w:pos="91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e@mheuer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6:46:00Z</dcterms:created>
  <dc:creator>rio</dc:creator>
  <dc:description/>
  <cp:keywords/>
  <dc:language>en-US</dc:language>
  <cp:lastModifiedBy>Michael R. Heuer</cp:lastModifiedBy>
  <cp:lastPrinted>2010-10-30T11:50:00Z</cp:lastPrinted>
  <dcterms:modified xsi:type="dcterms:W3CDTF">2010-10-30T16:50:00Z</dcterms:modified>
  <cp:revision>5</cp:revision>
  <dc:subject/>
  <dc:title>QUESTIONNAIRE FOR FAI GENERAL CONFERENCE ORGANISERS</dc:title>
</cp:coreProperties>
</file>